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36    1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2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314"/>
        <w:gridCol w:w="1171"/>
        <w:gridCol w:w="1596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ща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474"/>
        <w:gridCol w:w="1313"/>
        <w:gridCol w:w="1790"/>
        <w:gridCol w:w="1314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ща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5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